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20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4,5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328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bus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GL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ergro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GA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Z NDB, 386.0. After take off turn right to 320deg. Climb to 4,500ft MSL. Fly direct to BZ NDB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WBA NDB, 356.0. Climb to 6,500ft MSL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W NDB, 340.0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WY NDB, 359.0…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B NDB, 420.0. Commence a 500fpm descent to 4,500ft MSL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 attempting the approach it is advised that you read the accompanying no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2. (Overhead Aldergrove Airport). After station passage HB NDB turn left to 290deg and commence a 400fpm descent to 2,000ft MSL. Slow to 120kts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unway. When overhead Aldergrove Airport turn left to 253deg and fly Hdg for one minute. Commence a 400fpm descent to 1,000ft MSL. Make a right 180deg turn to runway reciprocal 073deg. Fly Hdg for three minutes then make a right 180deg turn to runway Hdg 253deg. Visual approach to runway…………………………………………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Rwy 25 Aldergrove. Length – 9,100ft. Width – 148ft. Surface – Asphal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b straight ahead to 1,300ft MSL. Then climbing left turn and proceed to HB NDB. Climb to 3,000ft MSL. Repeat approach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196-01-06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265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+0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4:22:00Z</dcterms:created>
  <dc:creator> </dc:creator>
  <dc:description/>
  <dc:language>en-US</dc:language>
  <cp:lastModifiedBy> </cp:lastModifiedBy>
  <dcterms:modified xsi:type="dcterms:W3CDTF">2003-01-03T14:33:00Z</dcterms:modified>
  <cp:revision>14</cp:revision>
  <dc:subject/>
  <dc:title>From - To</dc:title>
</cp:coreProperties>
</file>